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373737"/>
          <w:sz w:val="20"/>
          <w:szCs w:val="20"/>
        </w:rPr>
      </w:pPr>
      <w:r>
        <w:rPr>
          <w:rFonts w:cs="Calibri"/>
          <w:b/>
          <w:color w:val="373737"/>
          <w:sz w:val="20"/>
          <w:szCs w:val="20"/>
        </w:rPr>
        <w:t>Informacja o projekcie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orządzenie Prezesa Rady Ministrów z dnia….……….. 2020 r. w sprawie sposobu sporządzania i przekazywania informacji oraz wymagań technicznych dla dokumentów elektronicznych oraz środków komunikacji elektronicznej w postępowaniu o udzielenie zamówienia publicznego lub konkurs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utor  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 Zamówień Publicznyc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jekt z dnia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 października 2020 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Informacje o zgłaszającym uwagi</w:t>
      </w:r>
      <w:r>
        <w:rPr/>
        <w:t>:</w:t>
        <w:tab/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rzą</w:t>
            </w:r>
            <w:r>
              <w:rPr>
                <w:rFonts w:cs="Calibri"/>
                <w:b/>
                <w:sz w:val="20"/>
                <w:szCs w:val="20"/>
              </w:rPr>
              <w:t>d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Marszałkowski Województwa Dolnośląskiego za pośrednictwem Biura Związku Województw R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rganizacja samorządowa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ązek Województw RP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Uwagi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83"/>
        <w:gridCol w:w="3622"/>
        <w:gridCol w:w="3280"/>
        <w:gridCol w:w="3138"/>
        <w:gridCol w:w="185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ęść dokumentu, do którego odnosi się uwaga (np. art., nr str., rozdział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reść uwagi (propozycja zmian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 uwag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nowisko resor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dniesienie do stanowiska resortu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1 pkt 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ponuje się dopisanie po słowach „</w:t>
            </w:r>
            <w:r>
              <w:rPr>
                <w:rFonts w:cs="Calibri"/>
                <w:i/>
                <w:iCs/>
                <w:sz w:val="20"/>
                <w:szCs w:val="20"/>
              </w:rPr>
              <w:t>art. 371 ust. 3 ustawy</w:t>
            </w:r>
            <w:r>
              <w:rPr>
                <w:rFonts w:cs="Calibri"/>
                <w:sz w:val="20"/>
                <w:szCs w:val="20"/>
              </w:rPr>
              <w:t>” sformułowania „</w:t>
            </w:r>
            <w:r>
              <w:rPr>
                <w:rFonts w:cs="Calibri"/>
                <w:i/>
                <w:iCs/>
                <w:sz w:val="20"/>
                <w:szCs w:val="20"/>
              </w:rPr>
              <w:t>z dnia 11 września 2019 r. – Prawo zamówień publicznych, zwanej dalej „ustawą”</w:t>
            </w:r>
            <w:r>
              <w:rPr>
                <w:rFonts w:cs="Calibri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1 pkt 1 przybrałby wówczas brzmie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sposób sporządzania oraz sposób i tryb przekazywania wniosków o dopuszczenie do udziału w postępowaniu lub konkursie, wniosków, o których mowa w art. 371 ust. 3 ustawy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z dnia 11 września 2019 r. – Prawo zamówień publicznych, zwanej dalej „ustawą”</w:t>
            </w:r>
            <w:r>
              <w:rPr>
                <w:rFonts w:cs="Calibri"/>
                <w:i/>
                <w:iCs/>
                <w:sz w:val="20"/>
                <w:szCs w:val="20"/>
              </w:rPr>
              <w:t>, ofert, prac konkursowych, oświadczeń o których mowa w art. 125 ust. 1 ustawy, podmiotowych środków dowodowych, przedmiotowych środków dowodowych, oraz innych informacji, oświadczeń lub dokumentów, przekazywanych w postępowaniu o udzielenie zamówienia publicznego, zwanym dalej „postępowaniem”, lub w konkursie;</w:t>
            </w:r>
            <w:r>
              <w:rPr>
                <w:rFonts w:cs="Calibri"/>
                <w:sz w:val="20"/>
                <w:szCs w:val="20"/>
              </w:rPr>
              <w:t>”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§1 pkt 1 po raz pierwszy w treści rozporządzenia wskazywana jest ustawa Prawo zamówień publicznych, dlatego też możliwym byłoby w tym miejscu przyjęcie na potrzeby rozporządzenia skrótu „ustawa”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waga zasługuje na uwzględnienie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1 pkt 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w §1 pkt 2 jest mowa o dokumentach elektronicznych w rozumieniu określonym obecnie w §3 ust. 1, proponuje się dodać po słowach „</w:t>
            </w:r>
            <w:r>
              <w:rPr>
                <w:rFonts w:cs="Calibri"/>
                <w:i/>
                <w:iCs/>
                <w:sz w:val="20"/>
                <w:szCs w:val="20"/>
              </w:rPr>
              <w:t>dokumentów elektronicznych</w:t>
            </w:r>
            <w:r>
              <w:rPr>
                <w:rFonts w:cs="Calibri"/>
                <w:sz w:val="20"/>
                <w:szCs w:val="20"/>
              </w:rPr>
              <w:t>” po przecinku sformułowanie „</w:t>
            </w:r>
            <w:r>
              <w:rPr>
                <w:rFonts w:cs="Calibri"/>
                <w:i/>
                <w:iCs/>
                <w:sz w:val="20"/>
                <w:szCs w:val="20"/>
              </w:rPr>
              <w:t>o których mowa w art. 3 pkt 35 rozporządzenia Parlamentu Europejskiego i Rady (UE) nr 910/2014 z dnia 23 lipca 2014 r. w sprawie identyfikacji elektronicznej i usług zaufania w odniesieniu do transakcji elektronicznych na rynku wewnętrznym oraz uchylającego dyrektywę 1999/93/WE (Dz. Urz. UE L 257 z 23.07.2014, str. 73), zwanych dalej „dokumentami elektronicznymi”</w:t>
            </w:r>
            <w:r>
              <w:rPr>
                <w:rFonts w:cs="Calibri"/>
                <w:sz w:val="20"/>
                <w:szCs w:val="20"/>
              </w:rPr>
              <w:t>”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1 pkt 2 przybrałby wówczas brzmien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i/>
                <w:iCs/>
                <w:sz w:val="20"/>
                <w:szCs w:val="20"/>
              </w:rPr>
              <w:t>wymagania techniczne dla dokumentów elektronicznych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, o których mowa w art. 3 pkt 35 rozporządzenia Parlamentu Europejskiego i Rady (UE) nr 910/2014 z dnia 23 lipca 2014 r. w sprawie identyfikacji elektronicznej i usług zaufania w odniesieniu do transakcji elektronicznych na rynku wewnętrznym oraz uchylającego dyrektywę 1999/93/WE (Dz. Urz. UE L 257 z 23.07.2014, str. 73), zwanych dalej „dokumentami elektronicznymi”</w:t>
            </w:r>
            <w:r>
              <w:rPr>
                <w:rFonts w:cs="Calibri"/>
                <w:i/>
                <w:iCs/>
                <w:sz w:val="20"/>
                <w:szCs w:val="20"/>
              </w:rPr>
              <w:t>, zawierających wnioski o dopuszczenie do udziału w postępowaniu lub konkursie, oferty, prace konkursowe, oświadczenia, o których mowa w art. 125 ust. 1 ustawy, podmiotowe środki dowodowe, przedmiotowe środki dowodowe, oraz inne informacje, oświadczenia lub dokumenty, przekazywane w postępowaniu lub w konkursie przy użyciu środków komunikacji elektronicznej’</w:t>
            </w:r>
            <w:r>
              <w:rPr>
                <w:rFonts w:cs="Calibri"/>
                <w:sz w:val="20"/>
                <w:szCs w:val="20"/>
              </w:rPr>
              <w:t>”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§1 pkt 2 po raz pierwszy w treści rozporządzenia użyte zostało określenie „dokumenty elektroniczne”, dlatego też możliwym byłoby w tym miejscu przyjęcie na potrzeby rozporządzenia skrótu „dokumenty elektroniczne”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a zasługuje na uwzględnienie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2 ust. 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nuje się wykreślić sformułowanie „</w:t>
            </w:r>
            <w:r>
              <w:rPr>
                <w:rFonts w:cs="Calibri"/>
                <w:i/>
                <w:iCs/>
                <w:sz w:val="20"/>
                <w:szCs w:val="20"/>
              </w:rPr>
              <w:t>z dnia 11 września 2019 r. – Prawo zamówień publicznych (Dz. U. poz. 2019 oraz z 2020 r. poz. 288, 1492 i 1517), zwanej dalej „ustawą””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prowadzenia zmiany proponowanej w pkt 1 niniejszej tabeli, w §2 ust. 1 możliwe będzie posługiwanie się przyjętym skrótem „ustawa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Dodatkowo zwrócić trzeba uwagę, że w treści rozporządzenia ustawę przywołuje się tylko poprzez wskazanie tytułu, bez wskazywa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nnika urzędowego, w którym została ogłoszona ta ustawa i jej zmiany. Ww. dzienniki urzędowe przytoczone zostały w podstawie prawnej rozporządzenia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sadność wprowadzenia poprawki wynika z uwzględnienia uwagi nr 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2 ust. 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ponuje się dopisać, że w przypadku, o którym mowa w §2 ust. 3, możliwość sporządzenia dokumentu w postaci innej niż elektroniczna dotyczy również pełnomocnictwa, o którym mowa w §7 ust. 1.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Calibri"/>
                <w:sz w:val="20"/>
                <w:szCs w:val="20"/>
              </w:rPr>
              <w:t>§2 ust. 3 przybrałby wówczas brzmien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W przypadku, gdy zamawiający na podstawie art. 65 ust. 1 lub art. 401 ust. 1 ustawy w całości lub w części odstąpił od wymagania lub nie dopuścił użycia środków komunikacji elektronicznej, wnioski o dopuszczenie do udziału w postępowaniu lub konkursie, wnioski, o których mowa w art. 371 ust. 3 ustawy, oferty, prace konkursowe, oświadczenia, o których mowa w art. 125 ust. 1 ustawy, podmiotowe środki dowodowe, przedmiotowe środki dowodowe,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pełnomocnictwo, o którym mowa w §7 ust. 1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oraz inne informacje, oświadczenia lub dokumenty,  mogą być sporządzone w postaci innej niż elektroniczna, w szczególności w postaci papierowej, jako model fizyczny,  model w skali lub próbki, w sposób i w zakresie określonym przez zamawiającego.</w:t>
            </w:r>
            <w:r>
              <w:rPr>
                <w:rFonts w:cs="Calibri"/>
                <w:sz w:val="20"/>
                <w:szCs w:val="20"/>
              </w:rPr>
              <w:t>”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becnym brzmieniu przepisu §2 ust. 3 pominięto pełnomocnictwo, o którym mowa w §7 ust. 1, co może prowadzić do wniosku, że nawet, gdy zamawiający w całości lub w części odstąpi od wymagania lub nie dopuści użycia środków komunikacji elektronicznej, ww. pełnomocnictwo będzie musiało być sporządzone w postaci elektronicznej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waga nie zasługuje na uwzględnien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Cs/>
                <w:sz w:val="20"/>
                <w:szCs w:val="20"/>
                <w:u w:val="single"/>
              </w:rPr>
              <w:t>Wyjaśnie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obecnym brzmieniu przepisu § 2 ust. 3 nie pominięto pełnomocnictwa. Zawarte w tym przepisie wyliczenie dokumentów obejmuje również dokument pełnomocnictwa, który mieści się w kategorii „innych oświadczeń lub dokumentów”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gruncie ustawy Pzp oraz rozporządzenia wydawanego na postawie art. 128 ust. 6 ustawy Pzp, pełnomocnictwo mieści się w określeniu „inne dokumenty lub oświadczenia”, których może żądać zamawiający. Zatem pełnomocnictwo mieści się w katalogu określnym w projektowanym § 3 ust. 3. Projektodawca wyszczególnia pełnomocnictwo tam, gdzie jest to niezbędne w celu wyeliminowania wątpliwości interpretacyjnych, np. w § 2 ust. 1 w związku z brzmieniem § 2 ust. 2 („inne niż określone w ust. 1”), czy też w kontekście sporządzania i przekazywania pełnomocnictwa (np. § 9 ust. 1 i 2)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3 ust. 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nuje się wykreślić sformułowanie „</w:t>
            </w:r>
            <w:r>
              <w:rPr>
                <w:rFonts w:cs="Calibri"/>
                <w:i/>
                <w:iCs/>
                <w:sz w:val="20"/>
                <w:szCs w:val="20"/>
              </w:rPr>
              <w:t>o których mowa w art. 3 pkt 35 rozporządzenia Parlamentu Europejskiego i Rady (UE) nr 910/2014 z dnia 23 lipca 2014 r. w sprawie identyfikacji elektronicznej i usług zaufania w odniesieniu do transakcji elektronicznych na rynku wewnętrznym oraz uchylającego dyrektywę 1999/93/WE (Dz. Urz. UE L 257 z 23.07.2014, str. 73), zwanych dalej „dokumentami elektronicznymi”</w:t>
            </w:r>
            <w:r>
              <w:rPr>
                <w:rFonts w:cs="Calibri"/>
                <w:sz w:val="20"/>
                <w:szCs w:val="20"/>
              </w:rPr>
              <w:t>”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1 pkt 2 przybrałby wówczas brzmien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i/>
                <w:iCs/>
                <w:sz w:val="20"/>
                <w:szCs w:val="20"/>
              </w:rPr>
              <w:t>Dokumenty elektroniczne przekazuje się w postępowaniu lub konkursie przy użyciu środków komunikacji elektronicznej wskazanych przez zamawiającego zgodnie z art. 67 ustawy.</w:t>
            </w:r>
            <w:r>
              <w:rPr>
                <w:rFonts w:cs="Calibri"/>
                <w:sz w:val="20"/>
                <w:szCs w:val="20"/>
              </w:rPr>
              <w:t>”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wprowadzenia zmiany proponowanej w pkt 2 niniejszej tabeli, w §3 ust. 1 możliwe będzie posługiwanie się przyjętym krótkim określeniem „dokumenty elektroniczne”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sadność wprowadzenia poprawki wynika z uwzględnienia uwagi nr 2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7 ust. 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nuje się po sformułowaniu „</w:t>
            </w:r>
            <w:r>
              <w:rPr>
                <w:rFonts w:cs="Calibri"/>
                <w:i/>
                <w:iCs/>
                <w:sz w:val="20"/>
                <w:szCs w:val="20"/>
              </w:rPr>
              <w:t>oświadczenia, o którym mowa w art. 125 ust. 1 ustawy,</w:t>
            </w:r>
            <w:r>
              <w:rPr>
                <w:rFonts w:cs="Calibri"/>
                <w:sz w:val="20"/>
                <w:szCs w:val="20"/>
              </w:rPr>
              <w:t>” dopisać sformułowanie „</w:t>
            </w:r>
            <w:r>
              <w:rPr>
                <w:rFonts w:cs="Calibri"/>
                <w:i/>
                <w:iCs/>
                <w:sz w:val="20"/>
                <w:szCs w:val="20"/>
              </w:rPr>
              <w:t>podmiotowego środka dowodowego,</w:t>
            </w:r>
            <w:r>
              <w:rPr>
                <w:rFonts w:cs="Calibri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7 ust. 1 przybrałby wówczas brzmi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Podmiotowe środki dowodowe, w tym oświadczenie, o którym mowa w art. 117 ust. 4 ustawy, oraz zobowiązanie podmiotu udostępniającego zasoby, przedmiotowe środki dowodowe, dokumenty, o których mowa w art. 94 ust. 2 ustawy, niewystawione przez upoważnione podmioty, oraz pełnomocnictwo do złożenia oferty lub pracy konkursowej, wniosku o dopuszczenie do udziału w postępowaniu lub konkursie, wniosku o dopuszczenie do udziału w systemie kwalifikowania wykonawców, oświadczenia, o którym mowa w art. 125 ust. 1 ustawy,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podmiotowego środka dowodowego,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lub do poświadczenia kopii podmiotowego środka dowodowego, przedmiotowego środka dowodowego lub innego dokumentu, przekazuje się w postaci elektronicznej i opatruje się kwalifikowanym podpisem elektronicznym, a w przypadku postępowań lub konkursów o wartości mniejszej niż progi unijne, kwalifikowanym podpisem elektronicznym, podpisem zaufanym lub podpisem osobistym.</w:t>
            </w:r>
            <w:r>
              <w:rPr>
                <w:rFonts w:cs="Calibri"/>
                <w:sz w:val="20"/>
                <w:szCs w:val="20"/>
              </w:rPr>
              <w:t>”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ść podmiotowych środków dowodowych składana będzie w formie oświadczeń wykonawcy. Przy szczegółowym wskazywaniu, do wystawienia jakich dokumentów pełnomocnictwo powinno być złożone w odpowiednio podpisanej postaci elektronicznej, pominięto podmiotowe środki dowodowe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waga zostanie kierunkowo uwzględniona, </w:t>
            </w:r>
            <w:r>
              <w:rPr>
                <w:rFonts w:cs="Calibri"/>
                <w:bCs/>
                <w:sz w:val="20"/>
                <w:szCs w:val="20"/>
              </w:rPr>
              <w:t xml:space="preserve">a projekt rozporządzenia poprawiony w taki sposób, aby uwzględniał sytuację wskazaną w uwadz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7 ust. 3 pkt 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nuje się usunięcie sformułowania „</w:t>
            </w:r>
            <w:r>
              <w:rPr>
                <w:rFonts w:cs="Calibri"/>
                <w:i/>
                <w:iCs/>
                <w:sz w:val="20"/>
                <w:szCs w:val="20"/>
              </w:rPr>
              <w:t>pełnomocnictwa, o którym mowa w ust. 1</w:t>
            </w:r>
            <w:r>
              <w:rPr>
                <w:rFonts w:cs="Calibri"/>
                <w:sz w:val="20"/>
                <w:szCs w:val="20"/>
              </w:rPr>
              <w:t>” oraz sformułowania „</w:t>
            </w:r>
            <w:r>
              <w:rPr>
                <w:rFonts w:cs="Calibri"/>
                <w:i/>
                <w:iCs/>
                <w:sz w:val="20"/>
                <w:szCs w:val="20"/>
              </w:rPr>
              <w:t>lub pełnomocnictwa</w:t>
            </w:r>
            <w:r>
              <w:rPr>
                <w:rFonts w:cs="Calibri"/>
                <w:sz w:val="20"/>
                <w:szCs w:val="20"/>
              </w:rPr>
              <w:t>”.</w:t>
            </w:r>
          </w:p>
          <w:p>
            <w:pPr>
              <w:pStyle w:val="Normal"/>
              <w:spacing w:lineRule="auto" w:line="240" w:before="2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§7 ust. 3 pkt 1 przybrałby wówczas brzmie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i/>
                <w:iCs/>
                <w:sz w:val="20"/>
                <w:szCs w:val="20"/>
              </w:rPr>
              <w:t>w przypadku podmiotowych środków dowodowych – odpowiednio wykonawca, wykonawca ubiegający się wspólnie z nim o udzielenie zamówienia, podmiot udostępniający zasoby lub podwykonawca, w zakresie podmiotowych środków dowodowych, które każdego z nich dotyczą;</w:t>
            </w:r>
            <w:r>
              <w:rPr>
                <w:rFonts w:cs="Calibri"/>
                <w:sz w:val="20"/>
                <w:szCs w:val="20"/>
              </w:rPr>
              <w:t>”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odpowiedzią Urzędu Zamówień Publicznych na uwagi zgłoszone przez Unię Metropolii Polskich do projektu przedmiotowego rozporządzenia z dnia 9 września 2020 r., uwaga dotycząca uprawnienia pełnomocnika do poświadczania pełnomocnictwa za zgodność z oryginałem została uwzględniona i projekt w tym zakresie został poprawiony (zapis został wykreślony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owana regulacja §7 ust. 3 pkt 1 w zakresie uprawnienia wskazanych w tym przepisie podmiotów do poświadczania za zgodność z oryginałem pełnomocnictw, o których mowa w §7 ust. 1, może nadal powodować sytuację, gdy pełnomocnik upoważniony do występowania w imieniu któregoś z ww. podmiotów poświadczy za zgodność z oryginałem własne pełnomocnictwo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waga zostanie kierunkowo uwzględniona, </w:t>
            </w:r>
            <w:r>
              <w:rPr>
                <w:rFonts w:cs="Calibri"/>
                <w:bCs/>
                <w:sz w:val="20"/>
                <w:szCs w:val="20"/>
              </w:rPr>
              <w:t>a projekt rozporządzenia poprawiony w taki sposób, aby wynikało z niego, że p</w:t>
            </w:r>
            <w:r>
              <w:rPr/>
              <w:t>oświadczenia zgodności cyfrowego odwzorowania z pełnomocnictwem w postaci papierowej</w:t>
            </w:r>
            <w:r>
              <w:rPr>
                <w:rFonts w:cs="Calibri"/>
                <w:sz w:val="20"/>
                <w:szCs w:val="20"/>
              </w:rPr>
              <w:t xml:space="preserve"> dokonuje notariusz lub mocodawca, a nie pełnomocnik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746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UWAGI W RAMACH UZGODNIEŃ Z KOMISJĄ WSPÓLNĄ RZĄDU I SAMORZĄDU TERYTORIALNEGO</w:t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09:00Z</dcterms:created>
  <dc:creator>umwm</dc:creator>
  <dc:description/>
  <cp:keywords/>
  <dc:language>en-US</dc:language>
  <cp:lastModifiedBy>Doiczman Natalia</cp:lastModifiedBy>
  <cp:lastPrinted>2015-02-18T15:18:00Z</cp:lastPrinted>
  <dcterms:modified xsi:type="dcterms:W3CDTF">2020-11-25T11:09:00Z</dcterms:modified>
  <cp:revision>2</cp:revision>
  <dc:subject/>
  <dc:title/>
</cp:coreProperties>
</file>